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2128608863"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824514954"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366267234"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395661727"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