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1033762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5158129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4557970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8684431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