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4214734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3397732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0972898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8894085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