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1013865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2962748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0142424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5540140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